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12</w:t>
      </w:r>
    </w:p>
    <w:p>
      <w:pPr>
        <w:pStyle w:val="Normal"/>
        <w:rPr/>
      </w:pPr>
      <w:r>
        <w:rPr/>
        <w:t>Nicholas Hart</w:t>
      </w:r>
    </w:p>
    <w:p>
      <w:pPr>
        <w:pStyle w:val="Normal"/>
        <w:rPr/>
      </w:pPr>
      <w:r>
        <w:rPr/>
        <w:t>Abstract/Reflection</w:t>
      </w:r>
    </w:p>
    <w:p>
      <w:pPr>
        <w:pStyle w:val="Normal"/>
        <w:rPr/>
      </w:pPr>
      <w:r>
        <w:rPr/>
      </w:r>
    </w:p>
    <w:p>
      <w:pPr>
        <w:pStyle w:val="Normal"/>
        <w:rPr/>
      </w:pPr>
      <w:r>
        <w:rPr/>
        <w:t>Abstract: This chapter is dedicated to analyzing MI and cognitive skills. The first concept hit on in this chapter is a statement saying “educators have become increasingly interested in helping students develop thinking strategies. This is why MI theory is great because it provides an ideal context for making sense out of students’ cognitive skills. The next concept covered is analyzing memory skills through MI. The author breaks down all kinds of memory building activities for each of the multiple intelligences. The next concept is different problem solving skills and strategies. It is worth noting that not many people think the same way. Everyone can think and vision things differently. According to Mozart, when composing he could hear the entire composition come to life in his head. For each intelligence there are different thinking strategies that work and characterize those people. Once again the author includes a list of problem solving techniques for each intelligence. The next section is summed up by saying that educators must help students develop better understandings of material by tapping into their different intelligences. The purpose is to teach understanding opposed to just rote memorization. Lastly the author discusses Blooms taxonomy along with the theory of MI.</w:t>
      </w:r>
    </w:p>
    <w:p>
      <w:pPr>
        <w:pStyle w:val="Normal"/>
        <w:rPr/>
      </w:pPr>
      <w:r>
        <w:rPr/>
      </w:r>
    </w:p>
    <w:p>
      <w:pPr>
        <w:pStyle w:val="Normal"/>
        <w:rPr/>
      </w:pPr>
      <w:r>
        <w:rPr/>
        <w:t xml:space="preserve">Reflection: I thought this chapter was very interesting throughout. It grabs my attention to read about cognitive ability and how everyone’s is different. Cognitive ability is one of those characteristics of someone that you cannot physically see. Everyone is different but if no one ever talks or learns about it no one would ever realize there are differences. For example, the quote from Mozart was fascinating to me. For him to be able to hear his compositions in their entirety in his head is amazing. However, everyone has their own strengths. I would say mine would be that I can do mental math in my head real well, in no way am I comparing my ability to that of Mozart’s but I just wanted to touch on how different people think differently (even though some I am sure think the same way). I found the chart on pages 118-119 to be very useful. It gives an entire grid for different ways to assess through Blooms taxonomy through the multiple intelligences. I feel the more educators are able to integrate into curriculum and in understanding students the more successful educators can be when teaching and preparing less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29:00Z</dcterms:created>
  <dc:creator>U Maine Farmington</dc:creator>
  <dc:description/>
  <cp:keywords/>
  <dc:language>en-US</dc:language>
  <cp:lastModifiedBy>U Maine Farmington</cp:lastModifiedBy>
  <dcterms:modified xsi:type="dcterms:W3CDTF">2008-03-14T14:44:00Z</dcterms:modified>
  <cp:revision>1</cp:revision>
  <dc:subject/>
  <dc:title>MI Chapter 12</dc:title>
</cp:coreProperties>
</file>